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8.04.2017 № 2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Николаевское городское поселение»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sz w:val="28"/>
          <w:szCs w:val="28"/>
        </w:rPr>
        <w:t>по состоянию на 18.04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2"/>
        <w:gridCol w:w="2216"/>
        <w:gridCol w:w="2644"/>
        <w:gridCol w:w="3780"/>
        <w:gridCol w:w="2261"/>
        <w:gridCol w:w="2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 адресный  ориентир объекта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торгового объекта</w:t>
            </w:r>
          </w:p>
          <w:p>
            <w:pPr>
              <w:pStyle w:val="Normal"/>
              <w:rPr/>
            </w:pPr>
            <w:r>
              <w:rPr/>
              <w:t>(здания, строения, сооружения или его части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количество размещенных</w:t>
            </w:r>
          </w:p>
          <w:p>
            <w:pPr>
              <w:pStyle w:val="Normal"/>
              <w:rPr/>
            </w:pPr>
            <w:r>
              <w:rPr/>
              <w:t>нестационарных торговых объе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сущ. торг.деят. в месте размещ. нестацион. торг. объек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ого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я</w:t>
            </w:r>
          </w:p>
          <w:p>
            <w:pPr>
              <w:pStyle w:val="Normal"/>
              <w:rPr/>
            </w:pPr>
            <w:r>
              <w:rPr/>
              <w:t>доп. информ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15-в</w:t>
            </w:r>
          </w:p>
          <w:p>
            <w:pPr>
              <w:pStyle w:val="Normal"/>
              <w:rPr/>
            </w:pPr>
            <w:r>
              <w:rPr/>
              <w:t>торговый прилав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, молок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4-а</w:t>
            </w:r>
          </w:p>
          <w:p>
            <w:pPr>
              <w:pStyle w:val="Normal"/>
              <w:rPr/>
            </w:pPr>
            <w:r>
              <w:rPr/>
              <w:t xml:space="preserve">павильон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, колба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фабрикаты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17-а</w:t>
            </w:r>
          </w:p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продук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Ключевое, 310 метров на север от здания номер 1 по ул. Советская</w:t>
            </w:r>
          </w:p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с, овощи. Фрукты, бахчевые культу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 Ключевое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с, овощи. Фрукты, бахчевые культу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ежневка</w:t>
            </w:r>
          </w:p>
          <w:p>
            <w:pPr>
              <w:pStyle w:val="Normal"/>
              <w:rPr/>
            </w:pPr>
            <w:r>
              <w:rPr/>
              <w:t>ул. Линейная, 2</w:t>
            </w:r>
          </w:p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с, овощи. Фрукты, бахчевые культу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 Вокзальная  33  павиль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с, овощи. Фрукты, бахчевые культу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чаевская 19-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иль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тизанская 33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 5-б павиль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 17 метров на север от дома № 28 ул. Шоссейная</w:t>
            </w:r>
          </w:p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ажа дикоросов и рыбной продукции в ассортимент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азо, 40 а</w:t>
            </w:r>
          </w:p>
          <w:p>
            <w:pPr>
              <w:pStyle w:val="Normal"/>
              <w:rPr/>
            </w:pPr>
            <w:r>
              <w:rPr/>
              <w:t>район ДК</w:t>
            </w:r>
          </w:p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здоров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а «Малыш» 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нейная 7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магазину «Шанс-1» 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спортивно- развлекательный комплек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ви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выпеч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  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агающая к магазину «Шанс-2» пал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роительная, 24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тросова, 5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, мороже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62" w:hanging="0"/>
        <w:rPr/>
      </w:pPr>
      <w:r>
        <w:rPr/>
      </w:r>
    </w:p>
    <w:sectPr>
      <w:type w:val="nextPage"/>
      <w:pgSz w:orient="landscape" w:w="16838" w:h="11906"/>
      <w:pgMar w:left="1134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56:00Z</dcterms:created>
  <dc:creator>Владелец</dc:creator>
  <dc:description/>
  <dc:language>en-US</dc:language>
  <cp:lastModifiedBy>1</cp:lastModifiedBy>
  <cp:lastPrinted>2017-04-18T12:38:00Z</cp:lastPrinted>
  <dcterms:modified xsi:type="dcterms:W3CDTF">2007-05-13T16:56:00Z</dcterms:modified>
  <cp:revision>2</cp:revision>
  <dc:subject/>
  <dc:title/>
</cp:coreProperties>
</file>