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  <w:br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едседатель КЧС   Никол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  А.А. Соро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й для подготовки  личного состава КЧС муниципальных служащих администрации Николаевского  городского поселения к действиям в чрезвычайных ситуациях и мероприятий ГО на 2014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84"/>
        <w:gridCol w:w="6226"/>
        <w:gridCol w:w="2054"/>
        <w:gridCol w:w="3768"/>
        <w:gridCol w:w="117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 и количество  часов 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то проводи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.  о вып.</w:t>
            </w:r>
          </w:p>
        </w:tc>
      </w:tr>
      <w:tr>
        <w:trPr>
          <w:trHeight w:val="14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.02.201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 задачи районного звена областной системы РСЧС,  комиссии по ЧС, их значение, состав и порядок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на решение задач в области ГО и Ч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.03.201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ская оборона как система  общегосударственных мер по защите населения от опасностей, возникающих при ведении военных действий    или вследствие этих действий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на решение задач в области ГО и Ч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и, возникающие при ведении военных действий  или вследствие этих действий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на решение задач в области ГО и Ч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.05.2014  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единой государственной  системы предупреждения и ликвидации чрезвычайных ситуаций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на решение задач в области ГО и Ч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06.201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я работников организаций в чрезвычайных ситуациях природного характер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на решение задач в области ГО и Ч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1.07.201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работников организаций в чрезвычайных ситуациях  техногенного характер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на решение задач в области ГО и Ч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.08.201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гражданской обороны и единой государственной системы предупреждения и ликвидации чрезвычайных ситуаций по защите насе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на решение задач в области ГО и Ч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Николае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шение задач в области ГО и ЧС</w:t>
        <w:tab/>
        <w:tab/>
        <w:tab/>
        <w:tab/>
        <w:tab/>
        <w:tab/>
        <w:tab/>
        <w:tab/>
        <w:tab/>
        <w:tab/>
        <w:tab/>
        <w:t xml:space="preserve"> В.М. Поп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мидовичский муниципальный рай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иколаевское городское поселени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УРНА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та занятий по ГОЧ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 учебный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т посещаемости зан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 № 1 муниципальных служащ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792"/>
        <w:gridCol w:w="5595"/>
        <w:gridCol w:w="538"/>
        <w:gridCol w:w="538"/>
        <w:gridCol w:w="538"/>
        <w:gridCol w:w="538"/>
        <w:gridCol w:w="538"/>
        <w:gridCol w:w="538"/>
        <w:gridCol w:w="63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нятий, посещае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вецова Лариса Леонидо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главы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пов Валерий Михайлович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ист 1 разряда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вченко Александр Ефимович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ист 1 разряда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пулов Федор Николаевич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ист 1 разряда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евшова Любовь Алексеевна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ист 1 разряда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леухина Олеся Сергее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ист 1 разряда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Бекмухаметов Николай Талгатбекович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ист 1 разряда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ова Наталья Михайло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онсультант главный бухгалтер 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фьянникова Наталья Анатолье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Главный специалист эксперт -экономис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тько Елена Алексее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ист  по кадрам 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Чернов Сергей Владимирович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онсультант-юрист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расир Татьяна Николае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ист 1 разряда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панова  Ирина Леонидо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ист 1 разряда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панова  Марина Геннадье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ист 1 разряда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кимова Наталья Анатолье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ист 1 разряда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орова Галина Павло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ист 1 разряда  администраци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черова Мария Юрье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ший специалист администр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руппа № 2. Руководители предприятий, организац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колаевского город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792"/>
        <w:gridCol w:w="5595"/>
        <w:gridCol w:w="538"/>
        <w:gridCol w:w="538"/>
        <w:gridCol w:w="538"/>
        <w:gridCol w:w="538"/>
        <w:gridCol w:w="538"/>
        <w:gridCol w:w="538"/>
        <w:gridCol w:w="63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нятий, посещаемост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Баженов Александр Дмитриевич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ректор ООО ЖКХ «Энергетик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конников Анатолий Акимович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ректор ЗАО «Тунгусская мебельная фабрика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ртеменко Наталья Тимофее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ведующая детским садом № 4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акарова Светлана Иосифо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ректор МОУ СОШ №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лазырина Ольга Александро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ректор МОУ СОШ № 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шакова Мария Михайло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ректор  муниципального учреждения «Центр культуры и досуга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грофенина Тамара Николае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ректор детской музыкальной школы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Школьный Владимир Михайлович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ачальник ПЧ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естерова  Ирина Виталье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лавный врач МУЗ НРБ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ванов Сергей Петрович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иректор ООО «Вираж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ахоненко Елена Александровн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ведующая ПП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867"/>
        <w:gridCol w:w="2153"/>
        <w:gridCol w:w="2002"/>
        <w:gridCol w:w="2651"/>
        <w:gridCol w:w="146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те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провед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ководитель занят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дпис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 задачи районного звена областной системы РСЧС,  комиссии по ЧС, их значение, состав и порядок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ская оборона как система  общегосударственных мер по защите населения от опасностей, возникающих при ведении военных действий    или вследствие этих действий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и, возникающие при ведении военных действий  или вследствие этих действий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единой государственной  системы предупреждения и ликвидации чрезвычайных ситуаций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я работников организаций в чрезвычайных ситуациях природного характер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.30 ми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. 30 ми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работников организаций в чрезвычайных ситуациях  техногенного характер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.30 ми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. 30 ми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гражданской обороны и единой государственной системы предупреждения и ликвидации чрезвычайных ситуаций по защите на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.30 ми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9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.30ми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мечания и предложения проверяюще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4140"/>
        <w:gridCol w:w="360"/>
        <w:gridCol w:w="5240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р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 (учений), руководител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нятия (учения), замечания и предложения проверяющег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подпись проверяющего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0:44:00Z</dcterms:created>
  <dc:creator>Владелец</dc:creator>
  <dc:description/>
  <dc:language>en-US</dc:language>
  <cp:lastModifiedBy>Gigabyte</cp:lastModifiedBy>
  <cp:lastPrinted>2014-02-03T12:32:00Z</cp:lastPrinted>
  <dcterms:modified xsi:type="dcterms:W3CDTF">2021-09-16T00:44:00Z</dcterms:modified>
  <cp:revision>2</cp:revision>
  <dc:subject/>
  <dc:title/>
</cp:coreProperties>
</file>