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Николаевского городского </w:t>
        <w:tab/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от 11.02.2011 № 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комиссии по чрезвычайным ситуациям и обеспечению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Николаевское городское поселение»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3837"/>
        <w:gridCol w:w="207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ероприятия, проводимые под руководством председателя КЧС и ПБ Николае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седание КЧС и П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аварийной эксплуатации объектов ЖКХ, готовности сил и средств  для предупреждения и ликвидации возможных чрезвычайных ситуац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городского посел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в населенных пунктах, учреждениях культуры, образования, здравоохран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,  администрация городского посел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неотложных противопаводковых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,  администрация городского поселения, ГИМ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, ГИМ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мероприятий в области пожарной безопас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, администрация городского посел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дания КЧС и ПБ по внезапно возникшим вопросам (ЧС техногенного и природного характера, угрозы эпидемий, эпиозотий, ущерб окружающей среды, друго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подготовке органов управления,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 учение с НАСФ МУЗ «Николаевская районная больница» по теме: «Действия аварийно-спасательных формирований при возникновении крупных аварий на объекты ЖКХ, порядок  взаимодействия с подразделениями РОВД, УФСБ, ПЧ-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, администрация городского посел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ая тренировка по теме: «Действия  ООО «Смидовичское дорожное управление» при ликвидации паводков и наводнений в Николаевском городском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ЧС и ПБ муниципального района, отдел по делам ГО и ЧС, администрация поселения, ООО «Смидовичское дорожное управление»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ая тренировка с КЧС и ПБ  муниципального района, городских и сельских поселений по теме: «Действия органов управления, сил и средств районного звена областной подсистемы РСЧС по предупреждению и борьбе с лесными пожар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, муниципального района, отдел по   делам ГО и ЧС, администрация поселения, предприятия и организ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 тренировки в образовательных учреждениях муниципальн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по делам ГО и ЧС, образования, ОНД по Смидовичскому району УНД ГУ МЧС России по ЕАО, администрация поселе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и с оперативным штаб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(последний четверг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администрации городского поселе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29:00Z</dcterms:created>
  <dc:creator>user</dc:creator>
  <dc:description/>
  <dc:language>en-US</dc:language>
  <cp:lastModifiedBy>Gigabyte</cp:lastModifiedBy>
  <dcterms:modified xsi:type="dcterms:W3CDTF">2021-09-16T00:29:00Z</dcterms:modified>
  <cp:revision>2</cp:revision>
  <dc:subject/>
  <dc:title/>
</cp:coreProperties>
</file>