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Николаевское  городское 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дович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 автономн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7.2011                                                                                                       №  5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Николае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здания, использования и восполнения резерва материальных ресурсов для ликвидации чрезвычайных ситуаций на территории муниципального образования «Николаевское городское  поселение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Еврейской автономной области от 24.12.2004 № 410-ОЗ «О защите населения и территории Еврейской автономной области от чрезвычайных ситуаций межмуниципального и регионального характера» администрация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. Отменить постановление от  01.04.2011  № 25 «Об утверждении номенклатуры и объема резерва материальных ресурсов для ликвидации последствий     чрезвычайных ситуаций на территории муниципального образования « Николаевское городское поселен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2. Утвердить прилагаемое положение о порядке создания, использования и восполнения резерва материальных ресурсов муниципального образования «Николаевское  городское поселение» для ликвидации чрезвычайных ситуац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3. Утвердить прилагаемую номенклатуру и объем накопления резерва материальных ресурсов муниципального образования «Николаевское городское поселени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4. Главному бухгалтеру администрации Николаевского  городского поселения (Ивановой Н.М.) при разработке проекта муниципального бюджета на 2012 и последующие годы предусматривать расходы на создание запасов материальных ресурсов для ликвидации чрезвычайных ситу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5. Рекомендовать руководителям предприятий и организаций, расположенных на территории  Николаевского  городского поселения создать объектовые резервы </w:t>
      </w:r>
      <w:bookmarkStart w:id="0" w:name="YANDEX_23"/>
      <w:bookmarkEnd w:id="0"/>
      <w:r>
        <w:rPr>
          <w:rFonts w:cs="Times New Roman" w:ascii="Times New Roman" w:hAnsi="Times New Roman"/>
          <w:sz w:val="28"/>
          <w:szCs w:val="20"/>
        </w:rPr>
        <w:t> материальных </w:t>
      </w:r>
      <w:bookmarkStart w:id="1" w:name="YANDEX_24"/>
      <w:bookmarkEnd w:id="1"/>
      <w:r>
        <w:rPr>
          <w:rFonts w:cs="Times New Roman" w:ascii="Times New Roman" w:hAnsi="Times New Roman"/>
          <w:sz w:val="28"/>
          <w:szCs w:val="20"/>
        </w:rPr>
        <w:t> ресурсов  для ликвидации чрезвычайной ситуации, утвердить их номенклатуру и объ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 Опубликовать настоящее постановление в официальном печатном издании  муниципального образования «Николаевское  городское поселение»  информационном бюллетене «Исток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 после дня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ского  поселения                                                                   С.П. Копытков</w:t>
      </w:r>
    </w:p>
    <w:p>
      <w:pPr>
        <w:pStyle w:val="Heading1"/>
        <w:tabs>
          <w:tab w:val="clear" w:pos="708"/>
          <w:tab w:val="left" w:pos="5400" w:leader="none"/>
        </w:tabs>
        <w:spacing w:before="108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400" w:leader="none"/>
        </w:tabs>
        <w:spacing w:before="108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szCs w:val="28"/>
        </w:rPr>
        <w:t xml:space="preserve">                                                         </w:t>
      </w:r>
      <w:r>
        <w:rPr>
          <w:sz w:val="40"/>
          <w:szCs w:val="40"/>
        </w:rPr>
        <w:t xml:space="preserve">                                                                 </w:t>
      </w:r>
    </w:p>
    <w:p>
      <w:pPr>
        <w:pStyle w:val="2"/>
        <w:jc w:val="both"/>
        <w:rPr/>
      </w:pPr>
      <w:r>
        <w:rPr>
          <w:sz w:val="40"/>
          <w:szCs w:val="40"/>
        </w:rPr>
        <w:t xml:space="preserve">                                                    </w:t>
      </w:r>
      <w:r>
        <w:rPr>
          <w:szCs w:val="28"/>
        </w:rPr>
        <w:t>Приложение № 1</w:t>
      </w:r>
    </w:p>
    <w:p>
      <w:pPr>
        <w:pStyle w:val="2"/>
        <w:rPr/>
      </w:pPr>
      <w:r>
        <w:rPr/>
        <w:t xml:space="preserve">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7.2011 № 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ПОЛОЖЕНИЕ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 порядке создания, использования и восполнения резерва материальных ресурсов</w:t>
      </w:r>
      <w:bookmarkStart w:id="2" w:name="YANDEX_33"/>
      <w:bookmarkStart w:id="3" w:name="YANDEX_32"/>
      <w:bookmarkEnd w:id="2"/>
      <w:bookmarkEnd w:id="3"/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ля ликвидации чрезвычайных ситуаций в муниципальном образовании «Николаевское городское поселение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                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Общие положения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Еврейской автономной области от 24.12.2004 № 420-ОЗ «О защите населения и территории Еврейской автономной области от чрезвычайных ситуаций межмуниципального и регионального характера» и определяет порядок создания, хранения, использования и восполнения резервов материальных ресурсов (далее – резерв материальных ресурсов) муниципального образования «Николаевское городское поселение» (далее – МО «Николаевское городское поселение) для ликвидации чрезвычайных ситу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ерв материальных ресурсов создается заблаговременно в целях экстренного привлечения необходимых средств в случае возникновения чрезвычайных ситуаций и включает в себя: продовольствие, пищевое сырье, медицинское имущество, медикаменты, средства индивидуальной защиты и другие материальные ресурс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зерв материальных ресурсов создается исходя из прогнозируемых видов и масштаба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зерв материальных ресурсов используется только в случае объявления чрезвычайной ситуации и проведении аварийно-спасательных работ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Положении используются следующие термины и определения, касающиеся операций с материальными ресурсами, входящими в резерв материальных ресурс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поставка материальных ресурсов – закупка и (или) отгрузка (доставка) материальных ресурсов в организации для хран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закладка материальных ресурсов – принятие материальных ресурсов для  хран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 ответственное хранение материальных ресурсов – хранение материальных ресурсов у поставщика или получателя без предоставления ему права пользования этими материальными ресурсами до принятия решения об их выпуск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4. ответственный хранитель – юридическое  или физическое лицо, осуществляющее ответственное хранение материальных ресурсов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5. освежение запасов материальных ресурсов – выпуск материальных ресурсов в связи с истечением установленного срока хранения материальных ресурсов, а также вследствие возникновения обстоятельств, могущих повлечь за собой порчу или ухудшение качества хранимых материальных ресурсов до истечения установленного срока их хранения при одновременной поставке и закладке равного количества аналогичных материальн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 заимствование материальных ресурсов – выпуск материальных ресурсов на определенных условиях с последующим возвратом равного количества аналогичных материальн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 разбронирование материальных ресурсов – выпуск без последующего их возврата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оздания, хранения, использования и восполнения резерва материальн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 на поставку резерва материальных ресурсов осуществлять на конкурсной основе. В администрации МО «Николаевское  городское поселение» провести конкурсные торги и заключить договоры с поставщика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договорах определить права и обязанности сторон, порядок поставки, время, стоимость, правовые и имущественные отношения с поставщика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Материальные ресурсы хранить до истечения гарантированного срока хранения, заключить договор на аренду складских помещений и заложить имущество на хранение в установленном законом порядке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зъятие материальных ресурсов осуществляетс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их освежением и замено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рядке временного заимствова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рядке разбронирова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ликвидации последствий чрезвычайных ситуац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(изъятие) материальных ресурсов из мест хранения резерва материальных ресурсов осуществляется распоряжением главы администрации МО «Николаевское городское поселение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вежение и замену материальных ресурсов производить по рыночным ценам, складывающимся на момент  поставки и закладки равного количества аналогичных материальных ресурс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сходы по выпуску (изъятию) материальных ресурсов для ликвидации техногенной чрезвычайной ситуации, включая оплату их стоимости, транспортные расходы по их доставке в зону чрезвычайной ситуации, другие сопутствующие расходы возмещать за счет средств и имущества хозяйствующего субъекта – источника чрезвычайной ситуации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ирование расходов по созданию, хранению, использованию и восполнению резерва материальных ресурс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Финансирование расходов по созданию, хранению, использованию и восполнению резерва материальных ресурсов осуществлять за счет средств бюджета МО «Николаевское городское поселени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объем финансовых средств включить: приобретение, освежение, восполнение администрацией МО «Николаевское  городское поселение» резерва материальных ресурсов с учетом возможного изменения цен, а также расходы, связанные с размещением, содержанием и хранением материальных средст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учета резерва материальных ресурс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создания, хранения, использования и восполнения резерва материальных ресурсов осуществляет администрация МО                          « Николаевское городское поселени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Учет наличия и качественного состояния материальных средств на складе ведется в установленном законом порядк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spacing w:before="108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spacing w:before="108" w:after="0"/>
        <w:rPr/>
      </w:pPr>
      <w:r>
        <w:rPr>
          <w:rFonts w:eastAsia="Arial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т 20.07.2011 № 5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менклатура  и объем накопления резерва материальных ресурсов для ликвидации последствий чрезвычайных ситуаций природного и техногенного характера  муниципального образования  «Николаевское городское 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52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дукты питания (из расчета обеспечения  50 челов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и (галеты) или хл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ные (говяд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орастительные (каша с мяс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-рафин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едметы первой необходимости (из расчета обеспечения 50 челов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ло хозяйствен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ющи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ко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чи парафин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уда (кружки, ложки, тарел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к-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металличе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кость для воды (бидоны 40 ли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ещевое имущество (из расчета  обеспечения 20% аварийно спасательных  формирований – 20 человек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ицы брезент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ки раб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юки раб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ги кирз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Дезинфицирующие средства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йка  йода 5% -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ко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ись водорода  3 %  -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ко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т  этиловый 95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Перевязочные материалы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нты марлевые стерильные 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ты марлевые стерильные 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ля медицин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р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марлевые  стерильные 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(по 20 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та гигроскопическая хирургическая фасован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гуты  резиновые  кровоостанавливающ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едицинские предметы, приборы, инструменты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ницы для снятия гипсовых повяз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жимы кровоостанавливающи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нцеты анатомические  и хирургическ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ки медицинские однораз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латы медицинские стериль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пак медици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ы обыч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чатки резиновые хирургические однораз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овые системы для  переливания крови и кровезамен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рицы «Рекорд» 2,0; 5,0;10,0;20,0. Одноразовые стериль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омет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ендоско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тенца стериль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I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фтепродук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А 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зельное топли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автомоби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о диз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атериально-техническое обеспечение, строительные материалы, оборудование и инструменты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ы свар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(дос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ь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сва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раз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ы пая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ы стальные Д50-10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оды Д 50 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11:00Z</dcterms:created>
  <dc:creator>user</dc:creator>
  <dc:description/>
  <dc:language>en-US</dc:language>
  <cp:lastModifiedBy>Gigabyte</cp:lastModifiedBy>
  <dcterms:modified xsi:type="dcterms:W3CDTF">2021-09-16T00:11:00Z</dcterms:modified>
  <cp:revision>2</cp:revision>
  <dc:subject/>
  <dc:title/>
</cp:coreProperties>
</file>