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exact" w:line="317" w:before="173" w:after="0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УТВЕРЖДЕН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от 20.06.2011  № 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ащивания мероприятий по повышению устойчивости функционирования объекта в военное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45210</wp:posOffset>
                </wp:positionH>
                <wp:positionV relativeFrom="paragraph">
                  <wp:posOffset>635</wp:posOffset>
                </wp:positionV>
                <wp:extent cx="88106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06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1"/>
                              <w:gridCol w:w="5265"/>
                              <w:gridCol w:w="1481"/>
                              <w:gridCol w:w="612"/>
                              <w:gridCol w:w="956"/>
                              <w:gridCol w:w="1191"/>
                              <w:gridCol w:w="1010"/>
                              <w:gridCol w:w="471"/>
                              <w:gridCol w:w="647"/>
                              <w:gridCol w:w="364"/>
                              <w:gridCol w:w="464"/>
                              <w:gridCol w:w="923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ители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ём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ис</w:t>
                                    <w:softHyphen/>
                                    <w:t>полнения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ПРОВЕДЕНИЯ ПО СТЕПЕНЯМ ГОТО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 возникнове</w:t>
                                    <w:softHyphen/>
                                    <w:t>нии  опасно</w:t>
                                    <w:softHyphen/>
                                    <w:t>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душного нападения (10-15 мин.)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воочередные мероприятия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готов ность 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-я групп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я групп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тки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..12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..2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.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очнение порядка и последовательности проведения мероприятий, предусмот</w:t>
                                    <w:softHyphen/>
                                    <w:t>ренных графиком безаварийной остановки производства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инженер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</w:t>
                                    <w:softHyphen/>
                                    <w:t>ектов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час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инструктажа должностных лиц - исполнителей работ по безаварий</w:t>
                                    <w:softHyphen/>
                                    <w:t>ной остановке производства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и цехов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хов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рка готовности автономных источников электроснабжения, используемых для безаварийной остановки производства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ПЭС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час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оборудования технологических линий и отдельных участков к беза</w:t>
                                    <w:softHyphen/>
                                    <w:t>варийной остановке при внезапном отключении внешнего электроснабжения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и цехов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цехов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часов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-1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мероприятий по подготовке к введению режимов светомаскировки (в том числе и централизованно)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объ</w:t>
                                    <w:softHyphen/>
                                    <w:t>ектов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час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рка на работоспособность системы пожарной сигнализации и автоматиче</w:t>
                                    <w:softHyphen/>
                                    <w:t>ских установок пожаротушения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чальник ПЧ-4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ершение установки пожарной сигнализации и систем автоматического пожа</w:t>
                                    <w:softHyphen/>
                                    <w:t>ротушения в зданиях и сооружениях, где ведутся работы по плану текущего года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Зам. директора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чистка территорий подразделений от посторонних возгораемых материалов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обходных объездов к запасным выездам с территорий экономиче</w:t>
                                    <w:softHyphen/>
                                    <w:t>ских объектов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резерва средств пожаротушения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ощник началь</w:t>
                                    <w:softHyphen/>
                                    <w:t>ника станции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очнение количества имеющегося аварийного запаса труб и оснащённость ава</w:t>
                                    <w:softHyphen/>
                                    <w:t>рийно-спасательных подразделений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ГМ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к работе автономных источников электроснабжения и обеспечение подключения их к существующим силовым и осветительным линиям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рка готовности служб, отделов, предприятий к светомаскировке произ</w:t>
                                    <w:softHyphen/>
                                    <w:t>водственных, административных зданий и сооружений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необходимых резервов электротехнического оборудования и материа</w:t>
                                    <w:softHyphen/>
                                    <w:t>лов для производства ремонтных работ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внутренней схемы электроснабжения на случай ограничения подачи электроэнергии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лав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внутренней схемы электроснабжения на случай ограничения подачи электроэнергии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илактические работы по повышению устойчивости оборотного водосна</w:t>
                                    <w:softHyphen/>
                                    <w:t>бжения для технических нужд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резерва сантехпром, оборудования для производства необходимых работ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М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воз уникального оборудования и материальных ценностей в загородную зону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воз действующих архивных документов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редоточение материальных средств для хранения вне зон возможных разрушений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ение средств механизации для проведения восстановительных работ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М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автотранспорта к работе в условиях заражения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М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щение АТС, радиостанций и коммутаторов ЗС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д в готовность пунктов управления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ПТО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валовка грунтом наземных резервуаров с огнеопасными веществами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ПТО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редоточение материальных средств для хранения вне зон возможных раз</w:t>
                                    <w:softHyphen/>
                                    <w:t>рушений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ощник началь</w:t>
                                    <w:softHyphen/>
                                    <w:t>ника станции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материальных средств для восстановления основных производствен</w:t>
                                    <w:softHyphen/>
                                    <w:t>ных зданий, коммуникаций и др.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м. директора ЖКХ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ение средств механизации для проведения восстановительных работ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ГМ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автотранспорта к работе в условиях заражения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ГМ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щение АТС, радиостанций и коммутаторов в защитных сооружениях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дополнительных вводов от городских сетей и создание дублирующих каналов связи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дополнительных вводов от городских сетей и создание дублирующих каналов связи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ощник началь</w:t>
                                    <w:softHyphen/>
                                    <w:t>ника станции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ём от организаций Минсвязи России закреплённых каналов связи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д системы оповещения в режим автоматической ретрансляции сигналов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энергетик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д в готовность пунктов управления.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ПТО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75pt;height:595.3pt;mso-wrap-distance-left:0pt;mso-wrap-distance-right:9pt;mso-wrap-distance-top:0pt;mso-wrap-distance-bottom:0pt;margin-top:0.05pt;mso-position-vertical-relative:text;margin-left:82.3pt;mso-position-horizontal-relative:text">
                <v:fill opacity="0f"/>
                <v:textbox inset="0in,0in,0in,0in">
                  <w:txbxContent>
                    <w:tbl>
                      <w:tblPr>
                        <w:tblW w:w="138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1"/>
                        <w:gridCol w:w="5265"/>
                        <w:gridCol w:w="1481"/>
                        <w:gridCol w:w="612"/>
                        <w:gridCol w:w="956"/>
                        <w:gridCol w:w="1191"/>
                        <w:gridCol w:w="1010"/>
                        <w:gridCol w:w="471"/>
                        <w:gridCol w:w="647"/>
                        <w:gridCol w:w="364"/>
                        <w:gridCol w:w="464"/>
                        <w:gridCol w:w="923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4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52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  <w:tc>
                          <w:tcPr>
                            <w:tcW w:w="14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и</w:t>
                            </w:r>
                          </w:p>
                        </w:tc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ём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ис</w:t>
                              <w:softHyphen/>
                              <w:t>полнения</w:t>
                            </w:r>
                          </w:p>
                        </w:tc>
                        <w:tc>
                          <w:tcPr>
                            <w:tcW w:w="507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ОВЕДЕНИЯ ПО СТЕПЕНЯМ ГОТОВНОСТИ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возникнове</w:t>
                              <w:softHyphen/>
                              <w:t>нии  опасно</w:t>
                              <w:softHyphen/>
                              <w:t>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душного нападения (10-15 мин.)</w:t>
                            </w:r>
                          </w:p>
                        </w:tc>
                        <w:tc>
                          <w:tcPr>
                            <w:tcW w:w="212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оочередные мероприятия</w:t>
                            </w:r>
                          </w:p>
                        </w:tc>
                        <w:tc>
                          <w:tcPr>
                            <w:tcW w:w="175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готов ность ГО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-я группа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я группа</w:t>
                            </w:r>
                          </w:p>
                        </w:tc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тки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тки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..12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..2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..12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очнение порядка и последовательности проведения мероприятий, предусмот</w:t>
                              <w:softHyphen/>
                              <w:t>ренных графиком безаварийной остановки производства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</w:t>
                              <w:softHyphen/>
                              <w:t>ектов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час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инструктажа должностных лиц - исполнителей работ по безаварий</w:t>
                              <w:softHyphen/>
                              <w:t>ной остановке производства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и цехов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хов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готовности автономных источников электроснабжения, используемых для безаварийной остановки производства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ПЭС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час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оборудования технологических линий и отдельных участков к беза</w:t>
                              <w:softHyphen/>
                              <w:t>варийной остановке при внезапном отключении внешнего электроснабжения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и цехов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цехов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часов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-1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мероприятий по подготовке к введению режимов светомаскировки (в том числе и централизованно)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объ</w:t>
                              <w:softHyphen/>
                              <w:t>ектов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час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на работоспособность системы пожарной сигнализации и автоматиче</w:t>
                              <w:softHyphen/>
                              <w:t>ских установок пожаротушения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чальник ПЧ-4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ршение установки пожарной сигнализации и систем автоматического пожа</w:t>
                              <w:softHyphen/>
                              <w:t>ротушения в зданиях и сооружениях, где ведутся работы по плану текущего года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ам. директора 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чистка территорий подразделений от посторонних возгораемых материалов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обходных объездов к запасным выездам с территорий экономиче</w:t>
                              <w:softHyphen/>
                              <w:t>ских объектов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резерва средств пожаротушения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началь</w:t>
                              <w:softHyphen/>
                              <w:t>ника станции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очнение количества имеющегося аварийного запаса труб и оснащённость ава</w:t>
                              <w:softHyphen/>
                              <w:t>рийно-спасательных подразделений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ГМ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к работе автономных источников электроснабжения и обеспечение подключения их к существующим силовым и осветительным линиям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готовности служб, отделов, предприятий к светомаскировке произ</w:t>
                              <w:softHyphen/>
                              <w:t>водственных, административных зданий и сооружений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необходимых резервов электротехнического оборудования и материа</w:t>
                              <w:softHyphen/>
                              <w:t>лов для производства ремонтных работ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внутренней схемы электроснабжения на случай ограничения подачи электроэнергии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внутренней схемы электроснабжения на случай ограничения подачи электроэнергии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илактические работы по повышению устойчивости оборотного водосна</w:t>
                              <w:softHyphen/>
                              <w:t>бжения для технических нужд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резерва сантехпром, оборудования для производства необходимых работ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М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з уникального оборудования и материальных ценностей в загородную зону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з действующих архивных документов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редоточение материальных средств для хранения вне зон возможных разрушений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ение средств механизации для проведения восстановительных работ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М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автотранспорта к работе в условиях заражения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М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щение АТС, радиостанций и коммутаторов ЗС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в готовность пунктов управления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ТО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валовка грунтом наземных резервуаров с огнеопасными веществами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ТО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редоточение материальных средств для хранения вне зон возможных раз</w:t>
                              <w:softHyphen/>
                              <w:t>рушений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началь</w:t>
                              <w:softHyphen/>
                              <w:t>ника станции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материальных средств для восстановления основных производствен</w:t>
                              <w:softHyphen/>
                              <w:t>ных зданий, коммуникаций и др.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м. директора ЖКХ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ение средств механизации для проведения восстановительных работ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ГМ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автотранспорта к работе в условиях заражения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ГМ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щение АТС, радиостанций и коммутаторов в защитных сооружениях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дополнительных вводов от городских сетей и создание дублирующих каналов связи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дополнительных вводов от городских сетей и создание дублирующих каналов связи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началь</w:t>
                              <w:softHyphen/>
                              <w:t>ника станции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ём от организаций Минсвязи России закреплённых каналов связи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системы оповещения в режим автоматической ретрансляции сигналов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энергетик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5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в готовность пунктов управления.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ТО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редседатель КЧС и ПБ Николаевск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городского поселения</w:t>
        <w:tab/>
        <w:tab/>
        <w:tab/>
        <w:tab/>
        <w:tab/>
        <w:tab/>
        <w:tab/>
        <w:tab/>
        <w:tab/>
        <w:tab/>
        <w:tab/>
        <w:t xml:space="preserve">                                 С.П. Копытко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25:00Z</dcterms:created>
  <dc:creator>user</dc:creator>
  <dc:description/>
  <dc:language>en-US</dc:language>
  <cp:lastModifiedBy>Gigabyte</cp:lastModifiedBy>
  <cp:lastPrinted>2011-09-23T09:55:00Z</cp:lastPrinted>
  <dcterms:modified xsi:type="dcterms:W3CDTF">2021-09-16T00:25:00Z</dcterms:modified>
  <cp:revision>2</cp:revision>
  <dc:subject/>
  <dc:title/>
</cp:coreProperties>
</file>