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rPr/>
      </w:pPr>
      <w:r>
        <w:rPr/>
        <w:t>УТВЕРЖДАЮ</w:t>
      </w:r>
    </w:p>
    <w:p>
      <w:pPr>
        <w:pStyle w:val="Normal"/>
        <w:ind w:left="10348" w:hanging="0"/>
        <w:rPr/>
      </w:pPr>
      <w:r>
        <w:rPr/>
        <w:t>Глава администрации</w:t>
      </w:r>
    </w:p>
    <w:p>
      <w:pPr>
        <w:pStyle w:val="Normal"/>
        <w:ind w:left="10348" w:hanging="0"/>
        <w:rPr/>
      </w:pPr>
      <w:r>
        <w:rPr/>
        <w:t xml:space="preserve">Николаевского городского поселения </w:t>
      </w:r>
    </w:p>
    <w:p>
      <w:pPr>
        <w:pStyle w:val="Normal"/>
        <w:ind w:left="10348" w:hanging="0"/>
        <w:rPr/>
      </w:pPr>
      <w:r>
        <w:rPr/>
        <w:t>__________________ И.В. Марданов</w:t>
      </w:r>
    </w:p>
    <w:p>
      <w:pPr>
        <w:pStyle w:val="Normal"/>
        <w:ind w:left="10348" w:hanging="0"/>
        <w:rPr/>
      </w:pPr>
      <w:r>
        <w:rPr/>
        <w:t>«__» ___________ 2018 г.</w:t>
      </w:r>
    </w:p>
    <w:p>
      <w:pPr>
        <w:pStyle w:val="Normal"/>
        <w:ind w:left="10348" w:hanging="0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План </w:t>
      </w:r>
    </w:p>
    <w:p>
      <w:pPr>
        <w:pStyle w:val="Normal"/>
        <w:ind w:firstLine="284"/>
        <w:jc w:val="center"/>
        <w:rPr/>
      </w:pPr>
      <w:r>
        <w:rPr/>
        <w:t>мероприятий по противодействию коррупции в органах местного самоуправления  муниципального образования «Николаевское городское поселение» Смидовичского муниципального района на  2018-2020 годы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Цели:        </w:t>
      </w:r>
      <w:r>
        <w:rPr/>
        <w:t>1. Предупреждение коррупции, в том числе по выявление и последующее устранение причин коррупции;</w:t>
      </w:r>
    </w:p>
    <w:p>
      <w:pPr>
        <w:pStyle w:val="Normal"/>
        <w:rPr/>
      </w:pPr>
      <w:r>
        <w:rPr/>
        <w:t xml:space="preserve">                    </w:t>
      </w:r>
      <w:r>
        <w:rPr/>
        <w:t>2. Выявление, предупреждение, пресечение, раскрытие и расследование коррупционных правонарушений;</w:t>
      </w:r>
    </w:p>
    <w:p>
      <w:pPr>
        <w:pStyle w:val="Normal"/>
        <w:rPr/>
      </w:pPr>
      <w:r>
        <w:rPr/>
        <w:t xml:space="preserve">                    </w:t>
      </w:r>
      <w:r>
        <w:rPr/>
        <w:t>3.Минимизация и (или) ликвидации последствий коррупционных правонарушений.</w:t>
      </w:r>
    </w:p>
    <w:p>
      <w:pPr>
        <w:pStyle w:val="Normal"/>
        <w:rPr/>
      </w:pPr>
      <w:r>
        <w:rPr>
          <w:b/>
        </w:rPr>
        <w:t>Задачи</w:t>
      </w:r>
      <w:r>
        <w:rPr/>
        <w:t>:      1. Систематизация и актуализация нормативно-правовой базы по вопросам противодействия коррупции, устранение пробелов и        противоречий в правовом регулировании в области противодействия коррупции;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/>
        <w:t>2. Повышение эффективности просветительских, образовательных и иных мероприятий, направленных на формирование антикоррупционного поведения государственных и муниципальных служащих, популяризацию в обществе антикоррупционных стандартов и развитие общественного правосознания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60"/>
        <w:gridCol w:w="2160"/>
        <w:gridCol w:w="3600"/>
      </w:tblGrid>
      <w:tr>
        <w:trPr>
          <w:cantSplit w:val="true"/>
        </w:trPr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рганизационные мероприят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роведение антикоррупционной экспертизы муниципальных правовых актов, принимаемых главой, администрацией городского поселения, и их прое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– юрист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.С. Юносов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и обобщение результатов реализации мероприятий по противодействию коррупции в органах местного самоуправления городского поселения в целях подготовки предложений, направленных на предупреждение коррупционных правонарушений в органах местного самоуправления городского посел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 в пол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рассмотрению отдельных вопросов муниципальной службы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 за соблюдением выборными должностными лицами местного самоуправления, а так же лицами, замещающими должности муниципальной службы ограничений, предусмотренных Федеральным законом от 06.10.2003 № 131-ФЗ «Об общих принципах организации местного самоуправления в Российской Федерации», Федеральным законом от 02.03.2007 « 25-ФЗ «О муниципальной службе в Российской Федерации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алист по кадра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Т.Н. Кирасир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нтроль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администрации город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И.В. Мардан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соблюдением порядка предъявления квалификационных требований к гражданам, претендующим на замещение должностей муниципальной служб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о кадра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Т.Н. Кирасир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роверки в установленном порядке сведений, предоставляемых гражданами, претендующими на замещение должностей муниципальной служб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алист по кадра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Т.Н. Кирасир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 длительности, безупречности и эффективности исполнения должностных обязанностей при назначении муниципальных служащих на вышестоящие долж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о кадра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Т.Н. Кирасир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 за  ведением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</w:t>
            </w:r>
            <w:r>
              <w:rPr>
                <w:u w:val="single"/>
              </w:rPr>
              <w:t>и свойственниках в целях выявления возможного конфликта интере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о кадра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Т.Н. Кирасир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годное повышение квалификации муниципальных служащих, в должностные обязанности которых входит участие в противодействии коррупци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о кадра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Т.Н. Кирасир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ение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Российской Федерации, по образовательным программам в области противодействия коррупци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о кадра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Т.Н. Кирасир</w:t>
            </w:r>
          </w:p>
        </w:tc>
      </w:tr>
      <w:tr>
        <w:trPr>
          <w:cantSplit w:val="true"/>
        </w:trPr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беспечение прозрачности деятельности по противодействию коррупции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плексных целевых проверок на предмет нарушений коррупционного характера при оказании муниципальных услуг администрацией городского поселения, муниципальными предприятиями, муниципальными бюджетными и автономными учреждени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 в пол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а администрации городского поселения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информационных стендов и Интернет-страниц для посетителей с отображением на них сведений о функциональном назначении и структуре органов местного самоуправления городского поселения, муниципальных правовых актах, регламентирующих их деятельность, адреса и телефоны руководителей, порядок обжалования действий должностных лиц, поведение анализа поступающей от граждан населенных пунктов городского поселения информации и внесение предложений на заседание комиссии по противодействию коррупции в администрации город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главы администрации город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О.А. Глазыр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беспечение контроля за применением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а администрации город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И.В. Мардан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firstLine="165"/>
              <w:jc w:val="both"/>
              <w:outlineLvl w:val="0"/>
              <w:rPr>
                <w:rFonts w:eastAsia="Calibri"/>
              </w:rPr>
            </w:pPr>
            <w:r>
              <w:rPr>
                <w:color w:val="000000"/>
              </w:rPr>
              <w:t>Предоставление информации населению о перечне платных и бесплатных муниципальных услуг, предоставляемых органами местного самоуправления и муниципальными учреждениями на территории муниципального образования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ы администрации город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О.А. Глазыр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firstLine="165"/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взаимодействия с правоохранительными органами при проведении профилактики коррупционных проявлений и противодействие им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-юрист администрации Юносова И.С.</w:t>
            </w:r>
          </w:p>
        </w:tc>
      </w:tr>
      <w:tr>
        <w:trPr>
          <w:cantSplit w:val="true"/>
        </w:trPr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Практические меры по противодействию коррупции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 ситуации с размещением заказов для муниципальных нужд, формирования и ведения реестра муниципальных контрактов, заключенных по итогам размещения заказов для муниципальных нужд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– эксперт-экономист</w:t>
            </w:r>
          </w:p>
          <w:p>
            <w:pPr>
              <w:pStyle w:val="Normal"/>
              <w:jc w:val="center"/>
              <w:rPr/>
            </w:pPr>
            <w:r>
              <w:rPr/>
              <w:t>С.Ю. Пастушок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я обязательного общественного обсуждения закупок товаров, работ, услуг для обеспечения государственных или муниципальных нужд, в случае если начальная (минимальная) цена контракта составляет соответственно 50 млн. рублей и 5 млн. рублей. Доклад о результатах исполнения настоящего подпункта представить до 1 февраля 2019 г.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– эксперт-экономист</w:t>
            </w:r>
          </w:p>
          <w:p>
            <w:pPr>
              <w:pStyle w:val="Normal"/>
              <w:jc w:val="center"/>
              <w:rPr/>
            </w:pPr>
            <w:r>
              <w:rPr/>
              <w:t>С.Ю. Пастушок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различных групп населения (предприниматели, пациенты медицинских учреждений, учащиеся и студенты, призывники и пр.) о деятельности органов местного самоуправления, направленной на профилактику и противодействие корруп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ы администрации город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О.А. Глазырин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рассмотрением обращений граждан, в том числе по вопросам проявления корруп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ы администрации город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О.А. Глазырин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резерва управленческих кадров городского поселения, в том числе в целях привлечения квалифицированных специалис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о кадра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Т.Н. Кирасир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 гражданами, поступающими на муниципальную службу, обязательного вводного инструктажа по вопросам противодействия коррупции под роспись, предоставление им соответствующих памя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о кадра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Т.Н. Кирасир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/>
              <w:t>Размещение на сайте муниципального образования сведений о доходах, об имуществе и обязательствах имущественного характера лиц, замещающих муниципальные должности и членов их семей в соответствии с утвержденным порядком размещения таких свед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о кадрам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Т.Н. Кирасир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65"/>
              <w:jc w:val="both"/>
              <w:rPr/>
            </w:pPr>
            <w:r>
              <w:rPr>
                <w:rFonts w:eastAsia="Calibri"/>
              </w:rPr>
              <w:t>Проведение анализа соблюдения запретов, ограничений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ы администрации город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О.А. Глазырин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еспечение исполнения нормативных правовых актов Российской Федерации, направленных на совершенствование организационных основ противодействия коррупции в муниципальном образовании «Николаевское городское поселение»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администрации город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И.В. Мардан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firstLine="306"/>
              <w:jc w:val="both"/>
              <w:outlineLvl w:val="0"/>
              <w:rPr/>
            </w:pPr>
            <w:r>
              <w:rPr/>
              <w:t>Анализ жалоб и обращений физических  и юридических лиц о фактах совершения коррупционных правонарушений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ы администрации город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О.А. Глазырин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firstLine="165"/>
              <w:jc w:val="both"/>
              <w:outlineLvl w:val="0"/>
              <w:rPr/>
            </w:pPr>
            <w:r>
              <w:rPr/>
              <w:t>Выявления личной заинтересованности (в том числе скрытой аффилированности), которая может привести к конфликту интересов, и повышения эффективности мер по предотвращению и (или) урегулированию конфликта интересов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и главы администрации город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О.А. Глазырина</w:t>
            </w:r>
          </w:p>
          <w:p>
            <w:pPr>
              <w:pStyle w:val="Normal"/>
              <w:jc w:val="center"/>
              <w:rPr/>
            </w:pPr>
            <w:r>
              <w:rPr/>
              <w:t>И.В. Горноскуль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firstLine="306"/>
              <w:jc w:val="both"/>
              <w:outlineLvl w:val="0"/>
              <w:rPr/>
            </w:pPr>
            <w:r>
              <w:rPr/>
              <w:t xml:space="preserve">Проведение работы по выявлению случаев возникновения конфликта интересов, одной из сторон которого являются лица, замещающие должности муниципальной службы, и применять предусмотренные законодательством Российской Федерации меры по предотвращению и урегулированию конфликта интересов и каждый случай конфликта интересов рассматривать на соответствующей комиссии, предавать гласности и рекомендовать главе администрации применять к муниципальному служащему меры ответственности, предусмотренные законодательством Российской Федерации;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о кадра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Т.Н. Кирасир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firstLine="165"/>
              <w:jc w:val="both"/>
              <w:outlineLvl w:val="0"/>
              <w:rPr/>
            </w:pPr>
            <w:r>
              <w:rPr/>
              <w:t xml:space="preserve">Применение к муниципальным служащим дисциплинарных взысканий за несоблюдение ограничений и запретов, требований о  предотвращении или об урегулировании конфликта интересов и неисполнение обязанностей, установленных в целях противодействия коррупции;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ыяв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о кадра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Т.Н. Кирасир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firstLine="165"/>
              <w:jc w:val="both"/>
              <w:outlineLvl w:val="0"/>
              <w:rPr/>
            </w:pPr>
            <w:r>
              <w:rPr/>
              <w:t>Учет муниципального имущества и анализ его целевого использования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– эксперт по имуществу</w:t>
            </w:r>
          </w:p>
          <w:p>
            <w:pPr>
              <w:pStyle w:val="Normal"/>
              <w:jc w:val="center"/>
              <w:rPr/>
            </w:pPr>
            <w:r>
              <w:rPr/>
              <w:t>А.Н. Евдокимов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firstLine="165"/>
              <w:jc w:val="both"/>
              <w:outlineLvl w:val="0"/>
              <w:rPr/>
            </w:pPr>
            <w:r>
              <w:rPr/>
              <w:t xml:space="preserve">Анализ результатов проведения закупок товаров, работ, услуг, направленный на выявление конфликта интересов, родства, свойства между заказчиком и поставщиком товаров, работ, услуг;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– эксперт-экономист</w:t>
            </w:r>
          </w:p>
          <w:p>
            <w:pPr>
              <w:pStyle w:val="Normal"/>
              <w:jc w:val="center"/>
              <w:rPr/>
            </w:pPr>
            <w:r>
              <w:rPr/>
              <w:t>С.Ю. Пастушок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firstLine="165"/>
              <w:jc w:val="both"/>
              <w:outlineLvl w:val="0"/>
              <w:rPr/>
            </w:pPr>
            <w:r>
              <w:rPr/>
              <w:t>Анализ штатно-списочного состава органов местного самоуправления и муниципальных учреждений на предмет выявления близкого родства, свойства сотрудников, связанного с подчиненностью или подконтрольностью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о кадра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Т.Н. Кирасир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firstLine="165"/>
              <w:jc w:val="both"/>
              <w:outlineLvl w:val="0"/>
              <w:rPr/>
            </w:pPr>
            <w:r>
              <w:rPr>
                <w:color w:val="000000"/>
              </w:rPr>
              <w:t>Соблюдение требований законодательства Российской Федерации о противодействии коррупции при распоряжении земельными участками, не разграниченными или находящимися в муниципальной собственности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–эксперт-землеустроитель администрации Мячин С.А.</w:t>
            </w:r>
          </w:p>
        </w:tc>
      </w:tr>
      <w:tr>
        <w:trPr>
          <w:cantSplit w:val="true"/>
        </w:trPr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Антикоррупционная пропаганда, просвещение и обучение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ещаний, «круглых столов» по антикоррупционной проблематике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публикации в средствах массовой информации сообщений о деятельности комиссии по противодействию коррупции в администрации городского поселения, а также информации о деятельности органов местного самоуправления, правоохранительных органов и суд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ы администрации городского посел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О.А. Глазырин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firstLine="165"/>
              <w:jc w:val="both"/>
              <w:outlineLvl w:val="0"/>
              <w:rPr/>
            </w:pPr>
            <w:r>
              <w:rPr/>
              <w:t xml:space="preserve">Проведение информационных часов с муниципальными служащими администрации о произошедших изменениях в законодательстве по вопросам прохождения муниципальной службы, противодействию коррупции;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измен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-юрист администрации Юносова И.С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firstLine="165"/>
              <w:jc w:val="both"/>
              <w:outlineLvl w:val="0"/>
              <w:rPr/>
            </w:pPr>
            <w:r>
              <w:rPr>
                <w:color w:val="000000"/>
              </w:rPr>
              <w:t xml:space="preserve">Выявление знаний муниципальных служащих администрации о противодействии коррупции при проведении аттестации и сдачи квалификационных экзаменов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проведении аттест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о кадра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Т.Н. Кирасир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50"/>
      <w:ind w:firstLine="2808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0:41:00Z</dcterms:created>
  <dc:creator>Алена</dc:creator>
  <dc:description/>
  <cp:keywords/>
  <dc:language>en-US</dc:language>
  <cp:lastModifiedBy>учитель</cp:lastModifiedBy>
  <cp:lastPrinted>2018-09-12T11:16:00Z</cp:lastPrinted>
  <dcterms:modified xsi:type="dcterms:W3CDTF">2018-09-12T00:17:00Z</dcterms:modified>
  <cp:revision>11</cp:revision>
  <dc:subject/>
  <dc:title/>
</cp:coreProperties>
</file>