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</w:t>
        <w:tab/>
        <w:tab/>
        <w:tab/>
        <w:tab/>
        <w:tab/>
        <w:tab/>
        <w:tab/>
        <w:tab/>
        <w:tab/>
        <w:t xml:space="preserve">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ГО и ЧС                                                             </w:t>
        <w:tab/>
        <w:t xml:space="preserve"> Постановлением главы администраци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  <w:tab/>
        <w:tab/>
        <w:tab/>
        <w:tab/>
        <w:tab/>
        <w:tab/>
        <w:t xml:space="preserve"> </w:t>
        <w:tab/>
        <w:t xml:space="preserve"> Николаевского</w:t>
        <w:tab/>
        <w:t xml:space="preserve">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2011 г.  А.В. Клименко</w:t>
        <w:tab/>
        <w:t xml:space="preserve">                                                     </w:t>
        <w:tab/>
        <w:t xml:space="preserve">  от 01.02.2011 №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муниципального образования Николаевского городского поселения 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гражданской обороны, предупреждения и ликвидации чрезвычайных ситуаций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пожарной   безопасности  и безопасности людей на водных объе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472"/>
        <w:gridCol w:w="311"/>
        <w:gridCol w:w="2160"/>
        <w:gridCol w:w="124"/>
        <w:gridCol w:w="55"/>
        <w:gridCol w:w="3246"/>
        <w:gridCol w:w="2410"/>
        <w:gridCol w:w="1839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е затраты об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Мероприятия, проводимые   под руководством главы муниципального район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я КЧС и ПБ муниципального  района Еврейской автономной области</w:t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ные мероприятия  в области  предупреждения и ликвидации чрезвычайных ситуаций, обеспечение пожарной безопасности и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отрение вопросов по обеспечению безаварийной эксплуатации объектов ЖКХ, готовности сил и средств для предупреждения и ликвидации возможных ЧС на заседании  КЧС и ПБ муниципального района. Проверки выполнения мероприятий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ЧС и ПБ    М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поселений, руководители объектов ЖК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отрение вопросов по обеспечению пожарной безопасности в поселениях, учреждениях культуры, образования, здравоохранения на заседании КЧС и ПБ муниципального района. Проверки выполнения мероприятий.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отрение вопросов по обеспечению безопасности людей на водных объектах на заседании КЧС и ПБ муниципального района. Проверки выполнения мероприятий.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нормативной правовой базы, механизмов обеспечения ее профилактической реализации в соответствии с федеральным законодательством,  с учетом разграничения  сфер ответственности между органами местного самоуправления  в решении вопросов реагирования  на чрезвычайные ситуации,  организации тушения пожаров, предупреждения и ликвидации ЧС и ликвидации последствий стихийных бедствий.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года 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сел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Противопожарная пропаганда и обучение мерам 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онно-техническое обеспечение пожарной безопасности в муниципальных учрежд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уществление контроля за муниципальными учреждениями по обеспечению пожарной безопасности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делам ГО и ЧС, образования, здравоохранение, культуры, муниципальные учре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едование гидротехнических сооружений, расположенных на территории муниципального района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утвержденная ОМСУ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районного резерва для предупреждения и ликвидации возможных чрезвычайных ситуаций (согласно сметы отдела ГО и ЧС)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, по плану финансирова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, финансовый отдел администрации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ботников администрации муниципального района средствами индивидуальной защиты 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, по плану финансирова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, финансовый отдел администрации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тогов работы районного звена областной подсистемы РСЧС в области гражданской обороны, предупреждения и ликвидации ЧС, обеспечение пожарной безопасности и безопасности людей на водных объектах за 2010 год и задачах на 2011 год.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    администрации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роприятия по подготовке органов  управления, сил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подготовка органов управления, сил и средств ГО  и РСЧС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табная тренировка  с КЧС и ПБ ЕАО по теме: «Действия органов управления и сил  и средств РСЧС звена областной подсистемы при угрозе возникновения наводнений на территории муниципального район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  МО, отделы по делам ГО и ЧС, здравоохранения, МУЗ, администрации городских и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тико – специальное учение с НАСФ МУЗ «Николаевская районная больница» по теме: «Действия аварийно-спасательных формирований при возникновении крупных аварий на объектах ЖКХ, порядок взаимодействия с подразделениями РОВД, УФСБ, ПЧ-4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ЧС и ПБ  МО, отдел по делам ГО и ЧС,   здравоохранение, МУЗ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ктико – специальное учение в Волочаевском ГП по теме: «Действия аварийно-спасательных, аварийно-восстановительных   и других формирований в ходе ликвидации последствий наводне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ЧС и ПБ МО,  отдел по делам ГО ЧС, администрация поселения, предприятия и орган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ктико – специальное учение в Волочаевском ГП по теме: «Действия аварийно-спасательных, аварийно-восстановительных     формирований в ходе ликвидации последствий  крупных аварий на коммунально-энергетических объектах ЖК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  отдел по делам ГО и ЧС, управление местного хозяйства. предприятия ЖК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тренировки с органами управления ФСБ, МВД района по локализации и ликвидации последствий террористических актов на объектах с массовым пребыванием людей на территории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антитеррористической комисси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АК, отдел по делам ГО и ЧС, УФСБ, ОВД, учреждения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ная тренировка по теме: «Действия ООО «Смидовичское дорожное управление» при ликвидации  паводков и наводнений в Николаевском городском поселен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 МО, отдел по делам ГО и ЧС, администрация Николаевского городского поселения, ООО «Смидовичское дорожное управл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абная тренировка с КЧС и ПБ муниципального района, городских и сельских поселений по теме: «Действия органов управления, сил и средств районного звена областной подсистемы РСЧС по предупреждению и борьбе с лесными пожара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едседатель КЧС и ПБ МО, отдел по делам ГО и ЧС, КЧС и ПБ городских и сельских поселений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                        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ые тренировки в образовательных учреждениях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делы по делам ГО и ЧС, ОНД по Смидовичскому району УНД ГУ МЧС РФ по ЕА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и с ЕДДС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 администрации муниципального района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и с оперативны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 администрации муниципального района, оперативный шта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ражирование материалов, приобретение литературы, пособий по ГО ЧС и ПБ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делам ГО и ЧС, образования,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е руководителей, работников органов управления МО, уполномоченных по  ГО ЧС и ПБ, председателей членов КЧС и ПБ МО, организаций, преподавателей ОБЖ, руководителей  спасательных служб,  специально уполномоченных на решение задач в области ГО ЧС и ПБ объектов экономики, командно –начальствующего состав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делам ГО ЧС, ОГУ «УМЦ по ГО и ЧС ЕА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уководящего состава и сотрудников  и сотрудников эвакоорганов, начальников СЭПов, руководителей учреждений образования. учителей начальных классов, руководителей малых предприятий, руководителей организаций, отнесенных к категории по ГО, руководителей организаций, не отнесенных к категории по ГО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ЧС, ОГУ «УМЦ по ГО и ЧС ЕА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убликаций по пропаганде мероприятий РСЧС и морально психологической подготовке населения к действиям в ЧС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ЧС, отделение ГИМС, ОНД по Смидовичскому району УНД ГУ МЧС РФ по ЕА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екций, бесед на предприятиях и учреждениях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 квартальных планов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–конкурс «Лучший учитель по ОБЖ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по делам ГО и ЧС,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мотра-конкурса защитных сооружений гражданской оборон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, члены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граммных мероприятий «Культура безопасности» и «Школа безопасности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по делам ГО и ЧС,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) подготовка планирующих документ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и проверка план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а гражданской оборо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 действий по предупреждению и ликвидации ЧС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, председатель КЧС и ПБ, отдел по делам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нормативных правовых актов, рекомендованных ГУ МЧС России по ЕАО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, администрации городских и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 бюджете необходимых объемов финансовых средств на обеспечение расходов на выполнение мероприятий ГО ЧС и ПБ на следующий год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по делам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Мероприятия по проверке готовности органов управления, сил и средств ГО и РСЧС муниципального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 действиям по предназначе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 к использованию по предназначению систем централизованного оповещения населения по мероприятиям ГО и ЧС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,  по графику 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ы по делам ГО и ЧС, транспорта, связи, учреждения связ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проверки муниципальных образ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Смидовичское городское поселение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олоча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делам ГО и ЧС, уполномоченные по делам ГО и ЧС администраций поселений, ОНД по Смидовичскому району УНД ГУ МЧС РФ по ЕА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ащитных сооружений, расположенных на территории муниципального район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тивопожарного водоснабжения в населенных пунктах муниципального район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ГПН, отдел по делам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ценки готовности объектов ЖКХ, расположенных на территории муниципального района, к отопительному сезону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, управление местного хозяйства. по делам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полнения мероприятий по предотвращению ЧС, связанных с возможными терактами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антитеррористической комиссии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К, отделение УФСБ, ОВД отдел по делам ГО и ЧС, руководители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783"/>
        <w:gridCol w:w="2284"/>
        <w:gridCol w:w="3301"/>
        <w:gridCol w:w="2410"/>
        <w:gridCol w:w="1839"/>
      </w:tblGrid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Мероприятия проводимые под руководством председателя КЧС и ПБ «Николаевское городское поселение» Смидовичского муниципального района ЕА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новные мероприятия в области предупреждения и ликвидации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отрение на технических совещаниях при главе поселения, Об обеспечении безаварийной эксплуатации объектов жизнеобеспечения в период отопительного сезона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четверг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, руководители объектов эконом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смотрение на заседании КЧС и ПБ вопроса «О проведении неотложных  противопаводковых мероприятий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-22 феврал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 руководители предприятий и учреждений ГП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заседании КЧС и ПБ вопроса «О мерах по предупреждению возникновения пожаров в пожароопасный период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-19 март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, руководители учреждений, индивидуальные предприним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района, председатель КЧС и ПБ МО, отдел по делам ГО и Ч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ентаризация защитных сооружений, других объектов гражданской обороны и накопленных запасов имущества ГО организац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-15 июн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поселения, специалисты ГО и Ч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месячника безопасности на водных объект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 ГИ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заседании КЧС и ПБ вопроса «О принятых мерах по предотвращению возникновения пожаров в пожароопасный период и готовности наружных источников пожаротушения в поселен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, руководители объектов экономики ГП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надзорно-профилактической операции «Ледовая переправа» на водных объектах Смидовичского райо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, специалист ГО и ЧС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, механизмов обеспечения ее практической реализации в соответствии с федеральным законодательством, с учетом разграничения сфер ответственности между органами местного самоуправления в решении вопросов  реагирования на ЧС тушения пожаров, предупреждение и ликвидацию ЧС  и ликвидации последств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накоплению резервов материальных ресурсов для ликвидации ЧС природного и техногенного характе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роприятия по подготовке органов управления, сил и средств ГО и РСЧС, должностных лиц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подготовка органов управления, сил и средств ГО т РСЧС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табная тренировка с КЧС и ПБ  МО и поселениями МР по теме» Действия органов управления сил и средств районного звена областной подсистемы по предупреждению и борьбе с лесными пожарами»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сентябр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ЧС и ПБ, глава поселения. специалист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учения по теме «Ликвидация чрезвычайных ситуаций на объектах ЖКХ и организация жизнеобеспечения пострадавшего на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октябр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ЧС и ПБ, руководители ЖКХ, ПЧ-4, НРБ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ые тренировки в общеобразовательных учреждения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руководители  МОУ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дготовка должностных лиц, специалистов поселе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жителей начальных классов, классных руководителей, руководителей спасательных служб и организаций, работников управления М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уководителей и сотрудников эвакоорганов, начальников ПЭПов, препадавателей-организатор ОБЖ, руководители ГО организаций, отнесенных и не отнесенных  к категориям по ГО, уполномоченных ГОЧС, структурных руководителей учреждений детского ДО, председателей и членов КЧС, председателей КЧС организац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 отдел ГО и ЧС, ОГУ «УМЦ по ГО и ЧС ЕА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мероприятий РСЧС и морально-психологическая подготовка населения к действиям в Ч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 ГП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выставочная деятельность, общественные, культурно-массовые, спортивные  и другие мероприят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етне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безопас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МОУ СОШ, специалист ГО и ЧС, по делам семьи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подготовка планирующих документ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 и проверка плано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 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 действий по предупреждению и ликвидации Ч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 первоочередного жизнеобеспечени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 на расчетный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на решение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 бюджете поселения необходимых финансовых средств на обеспечение расходов на выполнение мероприятий по ГО ЧС и ПБ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на решение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ероприятия по проверке готовности органов управления, сил и средств ГО и РСЧС МО к действиям по предназначени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тивопожарного водоснабжения в населенных пунктах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ценки готовности объектов ЖКХ к отопительному сезон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 руководители объектов ЖК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едупреждению и ликвидации чрезвычайных ситуац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ю пожарной безопасност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колае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  С.П. Копы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29:00Z</dcterms:created>
  <dc:creator>user</dc:creator>
  <dc:description/>
  <dc:language>en-US</dc:language>
  <cp:lastModifiedBy>Gigabyte</cp:lastModifiedBy>
  <cp:lastPrinted>2011-02-11T15:43:00Z</cp:lastPrinted>
  <dcterms:modified xsi:type="dcterms:W3CDTF">2021-09-16T00:29:00Z</dcterms:modified>
  <cp:revision>2</cp:revision>
  <dc:subject/>
  <dc:title/>
</cp:coreProperties>
</file>