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5.12.2024                                                                                                         № 98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  «Об утверждении бюджета  муниципального образования «Николаевское городское поселение»  Смидовичского муниципального района Еврейской автономной области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врейской автономной области,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82 498,3 тыс. рублей, в том числе объем межбюджетных трансфертов, получаемых из других бюджетов в сумме 57 475,7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                       88 948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, сбор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4-05-26T12:08:00Z</cp:lastPrinted>
  <dcterms:modified xsi:type="dcterms:W3CDTF">2025-01-13T04:46:00Z</dcterms:modified>
  <cp:revision>120</cp:revision>
  <dc:subject/>
  <dc:title>Муниципальное образование «Смидовичский муниципальный район»</dc:title>
</cp:coreProperties>
</file>