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«Николаевское городское поселени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идович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7.11.2024                           </w:t>
        <w:tab/>
        <w:tab/>
        <w:tab/>
        <w:tab/>
        <w:tab/>
        <w:tab/>
        <w:tab/>
        <w:tab/>
        <w:t>№ 26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. Николае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реестр мест (площадок) накопления твердых коммунальных отходов на территории муниципального образования  «Николаевское городское поселение» Смидовичского муниципального района Еврейской автономн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66" w:before="0" w:after="4"/>
        <w:ind w:left="-15" w:firstLine="69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ли муниципальных услуг», Федеральным законом от 24.06.1998 № 89-ФЗ «Об отходах производства и потребления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ведения их реестра»,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, Уставом муниципального образования «Николаевского городского поселения» Смидовичского муниципального района, Еврейской автономной области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естр мест (площадок) накопления твердых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х отходов на территории муниципального образования  «Николаевское городское поселение» Смидовичского муниципального района Еврейской автономной области и ответственных хозяйствующих субъектов закрепленных за данными  контейнерными площадками. Определить  собственник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(или) обслуживающую организацию места (площадки) накопления твердых коммунальных отходов  по ул. Строительная 7 п. Николаевка, Смидовичского района ЕАО – ТСЖ «Лотос».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1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зяйствующим субъектам рекомендовать поддерживать чистоту 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на данных контейнерных площадках в соответствии с действующими нормами и правилами.</w:t>
      </w:r>
    </w:p>
    <w:p>
      <w:pPr>
        <w:pStyle w:val="Normal"/>
        <w:numPr>
          <w:ilvl w:val="0"/>
          <w:numId w:val="1"/>
        </w:numPr>
        <w:spacing w:before="0" w:after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стоящее распоряжение на официальном сайте </w:t>
      </w:r>
    </w:p>
    <w:p>
      <w:pPr>
        <w:pStyle w:val="Normal"/>
        <w:spacing w:before="0" w:after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Николаевского городского поселения» Смидовичского муниципального района, ЕАО.</w:t>
      </w:r>
    </w:p>
    <w:p>
      <w:pPr>
        <w:pStyle w:val="Normal"/>
        <w:spacing w:before="0" w:after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троль за исполнением настоящего распоряжения оставляю за собо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стоящее распоряжение вступает в силу со дня его подписани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ского поселения</w:t>
        <w:tab/>
        <w:tab/>
        <w:tab/>
        <w:tab/>
        <w:t xml:space="preserve">    </w:t>
        <w:tab/>
        <w:tab/>
        <w:tab/>
        <w:t xml:space="preserve">     Е.Е. Матусевич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sz w:val="22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23:48:00Z</dcterms:created>
  <dc:creator>Certified Windows</dc:creator>
  <dc:description/>
  <cp:keywords/>
  <dc:language>en-US</dc:language>
  <cp:lastModifiedBy>Парус</cp:lastModifiedBy>
  <cp:lastPrinted>2022-05-06T11:56:00Z</cp:lastPrinted>
  <dcterms:modified xsi:type="dcterms:W3CDTF">2024-11-20T01:40:00Z</dcterms:modified>
  <cp:revision>3</cp:revision>
  <dc:subject/>
  <dc:title/>
</cp:coreProperties>
</file>