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униципальное образование «Николаевское городское поселение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мидовичского муниципального района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врейской автономн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РАНИЕ ДЕПУТАТ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5.10.2024                                                                                                           №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 xml:space="preserve">пос. Николаевка    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О внесении изменений в решение Собрания депутатов от  29.12.2023 № 29 «Об утверждении бюджета  муниципального образования «Николаевское городское поселение» Смидовичского муниципального района Еврейской автономной области на 2024 год и на плановый период 2025 и 2026 годов»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Положением «О бюджетном процессе в Николаевском городском поселении Смидовичского муниципального района Еврейской1 автономной области», утвержденным решением Собрания депутатов от 16.07.2020 № 124, Уставом муниципального образования «Николаевское городское поселение»  Собрание депута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и иные показатели бюджета муниципального образования «Николаевское городское поселение» Смидовичского муниципального района Еврейской автономной области» на 2024 год:</w:t>
      </w:r>
    </w:p>
    <w:p>
      <w:pPr>
        <w:pStyle w:val="Style16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рогнозируемый общий объем доходов бюджета поселения в сумме     79905,1 тыс. рублей, в том числе объем межбюджетных трансфертов, получаемых из других бюджетов в сумме 56 671,9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бщий объем расходов бюджета поселения в сумме 86 354,8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источники внутреннего финансирования дефицита бюджета поселения на 2024 год согласно приложению № 1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честь в бюджете поселения прогнозируемые поступления доходов по основным источник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в 2024 году согласно приложению № 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твердить ведомственную структуру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на 2024 год  согласно приложению № 3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по разделам, подразделам, целевым статьям (муниципальным програм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а 2024 год  согласно приложению № 4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 на 2024 год согласно приложению № 5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решения возложить на постоянную комиссию Собрания депутатов по бюджету, налогам, сборам и муниципальной собственно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Опубликовать настоящее решение в официальном печатном издании муниципального образования «Николаевское городское поселение» информационном бюллетене – «Исток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вступает в силу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          Т.И. Прокоп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городского поселения                                                            Е.Е. Матусевич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4:28:00Z</dcterms:created>
  <dc:creator>Finotdel</dc:creator>
  <dc:description/>
  <cp:keywords/>
  <dc:language>en-US</dc:language>
  <cp:lastModifiedBy>Пользователь Windows</cp:lastModifiedBy>
  <cp:lastPrinted>2024-10-17T12:31:00Z</cp:lastPrinted>
  <dcterms:modified xsi:type="dcterms:W3CDTF">2024-10-17T02:33:00Z</dcterms:modified>
  <cp:revision>118</cp:revision>
  <dc:subject/>
  <dc:title>Муниципальное образование «Смидовичский муниципальный район»</dc:title>
</cp:coreProperties>
</file>