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4.2024                                                                                                 №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. Николаевк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 Федеральным законом от 06.10.2003 № 131-ФЗ «Об общих принципах организации местного самоуправления в Российской Феде6рации» , Положением о бюджетном процессе в Николаевском городском поселении Смидовичского муниципального района Еврейской автономной области, утвержденным решением Собрания депутатов от 16.07.2020 №124» 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 2023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2023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3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 2023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2023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  <w:t xml:space="preserve">Председатель Собрания депутатов                                               Т.И. Прокопенко </w:t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588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11-04-18T16:53:00Z</cp:lastPrinted>
  <dcterms:modified xsi:type="dcterms:W3CDTF">2024-04-22T06:13:00Z</dcterms:modified>
  <cp:revision>40</cp:revision>
  <dc:subject/>
  <dc:title>Администрация Смидовичского муниципального района</dc:title>
</cp:coreProperties>
</file>