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6.02.2024      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«Об утверждении бюджета  муниципального образования «Николаевское городское поселение» Смидовичского муниципального района  Еврейской автономной области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73 437,9 тыс. рублей, в том числе объем межбюджетных трансфертов, получаемых из других бюджетов в сумме 51 421,9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бюджета поселения в сумме 79 887,6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, классификации  расходов 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, классификации 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, сбор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4-02-14T16:45:00Z</cp:lastPrinted>
  <dcterms:modified xsi:type="dcterms:W3CDTF">2024-02-14T07:08:00Z</dcterms:modified>
  <cp:revision>101</cp:revision>
  <dc:subject/>
  <dc:title>Муниципальное образование «Смидовичский муниципальный район»</dc:title>
</cp:coreProperties>
</file>