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</w:t>
      </w: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  <w:lang w:val="en-US"/>
        </w:rPr>
        <w:t xml:space="preserve">        </w:t>
      </w: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2.01.2024                                                                                                            №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 29.12.2023 № 29 «Об утверждении бюджета  муниципального образования «Николаевское городское поселение» на 2024 год и на плановый период 2025 и 2026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поселения в сумме 72 437,9 тыс. рублей, в том числе объем межбюджетных трансфертов, получаемых из других бюджетов в сумме 50 421,9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поселения в сумме 78 887,6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сточники внутреннего финансирования дефицита бюджета поселения на 2024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4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4 год 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4 год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, сбор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  Е.Е. Матусе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16-12-28T18:00:00Z</cp:lastPrinted>
  <dcterms:modified xsi:type="dcterms:W3CDTF">2024-01-17T05:43:00Z</dcterms:modified>
  <cp:revision>100</cp:revision>
  <dc:subject/>
  <dc:title>Муниципальное образование «Смидовичский муниципальный район»</dc:title>
</cp:coreProperties>
</file>