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9.12.2023                                                                                                          № 29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. Николаевка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бюджета  муниципального образования «Николаевское городское поселение» Смидовичского муниципального района Еврейской автономной области на 2024 год и на плановый период 2025 и 2026 годов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2 437,9 тыс. рублей, в том числе объем межбюджетных трансфертов, получаемых из других бюджетов в сумме 50 421,9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72 437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и иные показатели бюджета  муниципального образования «Николаевское городское поселение» на  2025 год и на 202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 общий объем доходов бюджета поселения на 2025 год в сумме 41 686,4 тыс. рублей, в том числе объем межбюджетных трансфертов, получаемых из других бюджетов в сумме 16 283,8 тыс. рублей и на 2026 год в сумме 43 706,2 тыс. рублей, в том числе объем межбюджетных трансфертов, получаемых из других бюджетов в сумме 17 036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поселения на 2025 год в сумме 41686,4  тыс. рублей, в том числе условно утвержденные расходы в сумме 911,6 тыс. рублей; на 2026 год  в сумме 43706,2 тыс. рублей, в том числе условно утвержденные расходы в сумме 1 907,5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 на плановый период 2025 и 2026 годов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24 год в сумме 144,0 тыс. рублей, на 2025 год в сумме 144,0 тыс. рублей и на  2026 год в сумме 144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 объем бюджетных ассигнований дорожного фонда на 2024 год в объеме 5282,0 тыс. рублей; на 2025 год – 7786,6 тыс. рублей и на 2026 год в сумме 7793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2024 году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5 и 2026 годов согласно приложению № 4      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ить, что суммы задатков участников аукциона или конкурсов подлежат перечислению на счет администрации Николаевского городского поселения, открытый для осуществления и учета операций со средствами, поступающими во временное распоря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4 год 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плановый период 2025 и 2026 годов согласно приложению № 6      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5 и 2026 годов согласно приложению № 8      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на  плановый период 2025 и 2026 годов согласно приложению № 10   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честь в составе расходов бюджета поселения межбюджетные трансферты, передаваемые в бюджет Смидовичского муниципального района из бюджета городского поселения на осуществление отдельных полномочий по решению вопросов местного значения в соответствии с заключенными соглашениями на 2024 год в сумме 313,5 тыс. рублей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фактически полученные доходы при исполнении бюджета поселения в 2024 году сверх утвержденных решением о бюджете на текущий финансовый год направляются на погашение дефицита бюджета и социально значимые расходы, не обеспеченные источниками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обращение взыскания на средства бюджета поселения по денежным обязательствам получателей бюджетных средств осуществляется в соответствии с норма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Установить, что заключение и оплата договоров казенными учреждениями Николаевского городского поселения и органами местного самоуправления на потребление продукции (услуг) производится в пределах утвержденных им лимитов бюджетных обязательств в соответствии                 с классификацией расходо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язательства, вытекающие из договоров, исполнение которых осуществляется за счет средств бюджета поселения, и принятые казенными учреждениями и органами местного самоуправления сверх утвержденных для них лимитов бюджетных обязательств, не подлежат оплате за счет средств бюджета поселения в соответствующем финансовом год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Установить, что нормативные акты, влекущие дополнительные расходы за счет средств бюджета поселения, а также сокращающие его доходную базу, реализуются только при наличии соответствующих источников дополнительных поступлений в бюджет поселения или за счет сокращения расходов по конкретным бюджетным статья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не обеспеченные источниками финансирования, не подлежат исполнению в соответствующем финансовом  году. В случае реализации нормативно-правового акта, частично (не в полной мере) обеспеченного источниками финансирования, реализуется                      и применяется в пределах средств, предусмотренных в бюджете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 Установить приоритетные направления, по которым осуществляется финансирование расходных обязательств бюджета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ыплата заработной платы и начислений на нее, выплата социального обеспечения и иные выплаты населению, уплата налогов             и сбо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плата коммунальных услуг, оплата услуг связи, оплата поставок топлива, обеспечение расходных обязательств бюджета поселения в части со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орган местного самоуправления Николаевского городского поселения не вправе принимать решения, приводящие                   к увеличению на 2024 год и на плановый период 2025 и 2026 годов численности муниципальных служащих, за исключением расходов на осуществление управленческих функций по передаваемым государственным полномочиям и вводом в течение 2024 года 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нтроль за исполнением настоящего решения возложить на постоянную комиссию Собрания депутатов по бюджету, налогам, сборам      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1 января 202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01-09T11:07:00Z</cp:lastPrinted>
  <dcterms:modified xsi:type="dcterms:W3CDTF">2024-01-09T01:07:00Z</dcterms:modified>
  <cp:revision>100</cp:revision>
  <dc:subject/>
  <dc:title>Муниципальное образование «Смидовичский муниципальный район»</dc:title>
</cp:coreProperties>
</file>