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пос. Николаевка</w:t>
      </w:r>
      <w:r>
        <w:rPr/>
        <w:tab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  Николаевского городского поселения за 1 квартал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1 квартал 2023 года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1 квартал 2023 года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 2023 год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1 квартал 2023 года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1 квартал 2023 года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User</cp:lastModifiedBy>
  <cp:lastPrinted>2011-04-18T16:53:00Z</cp:lastPrinted>
  <dcterms:modified xsi:type="dcterms:W3CDTF">2023-05-31T05:11:00Z</dcterms:modified>
  <cp:revision>36</cp:revision>
  <dc:subject/>
  <dc:title>Администрация Смидовичского муниципального района</dc:title>
</cp:coreProperties>
</file>