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1.05.2023                                                                                                           № 311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внесении изменений в решение Собрания депутатов от  30.12.2022 № 282 «Об утверждении бюджета  муниципального образования «Николаевское городское поселение» на 2023 год и на плановый период 2024 и 2025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3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43 009,6 тыс. рублей, в том числе объем межбюджетных трансфертов, получаемых из других бюджетов в сумме 23 767,1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поселения в сумме 47 024,5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) источники внутреннего финансирования дефицита бюджета поселения на 2023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2023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23 год  согласно приложению № 3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4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твердить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 на 2023 год согласно приложению № 5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7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Пользователь Windows</cp:lastModifiedBy>
  <cp:lastPrinted>2023-06-06T14:19:00Z</cp:lastPrinted>
  <dcterms:modified xsi:type="dcterms:W3CDTF">2023-06-06T04:20:00Z</dcterms:modified>
  <cp:revision>93</cp:revision>
  <dc:subject/>
  <dc:title>Муниципальное образование «Смидовичский муниципальный район»</dc:title>
</cp:coreProperties>
</file>