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8.03.2023                                                                                                      № 302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 и плановый период 2024-2025гг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 на 2023 г. в сумме 41 808,8 тыс. рублей, в том числе объем межбюджетных трансфертов, получаемых из других бюджетов в сумме 22 612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общий объем расходов бюджета поселения на 2023 г. в сумме 45 713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и иные показатели бюджета  муниципального образования «Николаевское городское поселение» на  2024 год и на 2025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 общий объем доходов бюджета поселения на 2024 год в сумме 32 933,8 тыс. рублей, в том числе объем межбюджетных трансфертов, получаемых из других бюджетов в сумме 13 956,5 тыс. рублей и на 2025 год в сумме 36 750,3 тыс. рублей, в том числе объем межбюджетных трансфертов, получаемых из других бюджетов в сумме 17 179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бюджета поселения на 2024 год в сумме 32933,8  тыс. рублей, в том числе условно утвержденные расходы в сумме 791,7 тыс. рублей; на 2025 год  в сумме 36 750,3 тыс. рублей, в том числе условно утвержденные расходы в сумме 1 772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 дня его официального 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Е.Е. Матусевич</w:t>
      </w:r>
    </w:p>
    <w:sectPr>
      <w:type w:val="nextPage"/>
      <w:pgSz w:w="11906" w:h="16838"/>
      <w:pgMar w:left="170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3-30T12:00:00Z</cp:lastPrinted>
  <dcterms:modified xsi:type="dcterms:W3CDTF">2023-04-07T02:16:00Z</dcterms:modified>
  <cp:revision>98</cp:revision>
  <dc:subject/>
  <dc:title>Муниципальное образование «Смидовичский муниципальный район»</dc:title>
</cp:coreProperties>
</file>