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0.12.2022                                                                                                          № 283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от  27.12.2021 № 220 «Об утверждении бюджета  муниципального образования «Николаевское городское поселение» на 2022 год и на плановый период 2023 и 2024 годов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АО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2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40 345,7 тыс. рублей, в том числе объем межбюджетных трансфертов, получаемых из других бюджетов в сумме 20 972,4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в сумме 41 949,3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оселения на 2022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2022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22 год  согласно приложению № 3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2 год согласно приложению №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2 год согласно приложению № 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после  дня его официального 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    Е.Е. Матусевич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23-01-10T11:01:00Z</cp:lastPrinted>
  <dcterms:modified xsi:type="dcterms:W3CDTF">2023-01-10T01:10:00Z</dcterms:modified>
  <cp:revision>89</cp:revision>
  <dc:subject/>
  <dc:title>Муниципальное образование «Смидовичский муниципальный район»</dc:title>
</cp:coreProperties>
</file>